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r-plugin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_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1999-2002, 2004-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pPr>
      <w:r>
        <w:rPr>
          <w:rFonts w:cs="Times New Roman" w:ascii="Times New Roman" w:hAnsi="Times New Roman"/>
          <w:color w:val="000000"/>
          <w:sz w:val="21"/>
          <w:szCs w:val="21"/>
        </w:rPr>
        <w:t>Copyright (C) 1995-2003, 2005-2006, 2008-2014, 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2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LIP1k32XHk9NtNZwhEk2gDl4d6cCrvtUJ5Updo79r/V1HWatZBS0+E82WrHeFNoAc6apWK
uEnbHyOtz3vNZ07zg4sfWAGSQbOcOGGL1wUITuFkre+JANWRhz68+mPsWOFgRkrwVotYUFie
m+3/PfepF1r318ZmcTd7b94UR53UGGl0jcWxnHO0SoC5/dc86D1eiB1PpqwFXjtxs1bneRcG
BWoZHR5MOWJYA8EPSB</vt:lpwstr>
  </property>
  <property fmtid="{D5CDD505-2E9C-101B-9397-08002B2CF9AE}" pid="3" name="_2015_ms_pID_7253431">
    <vt:lpwstr>HF3tr79ijdbXxd+JcVbDplmtLYxsVGTENhiK46z6Qvvf63fC0zGD1h
Qbg6LLLieGATwhG4Rww/dHen8FsE4XNIrJ9FdzbPhGUeYuD/0x5VK12DtIS/vOwZm8CwXpt0
ioyFMoKAtScKyFDLhBALuJDXlE0K8J4oSYg13nmtTmMyefVVEkwpnVyHsMzlgcpE5MHO86Op
U38PeLlFPTBEIJkgjU/Anj4IwmT0eel7AtFo</vt:lpwstr>
  </property>
  <property fmtid="{D5CDD505-2E9C-101B-9397-08002B2CF9AE}" pid="4" name="_2015_ms_pID_7253431_00">
    <vt:lpwstr>_2015_ms_pID_7253431</vt:lpwstr>
  </property>
  <property fmtid="{D5CDD505-2E9C-101B-9397-08002B2CF9AE}" pid="5" name="_2015_ms_pID_7253432">
    <vt:lpwstr>OwttOKk/ceSIy1dz0d+4+aWvPwmXXT44SsTG
4Sm49RrRKrIoHtyddstceiTG75QiJh7m+bm/VAb5S2yJSj+o8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200</vt:lpwstr>
  </property>
</Properties>
</file>